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02895</wp:posOffset>
                </wp:positionV>
                <wp:extent cx="1733550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4.4pt;mso-wrap-distance-left:9.05pt;mso-wrap-distance-right:9.05pt;mso-wrap-distance-top:0pt;mso-wrap-distance-bottom:0pt;margin-top:-23.8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 xml:space="preserve">ที่ควรพัฒนา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้อเสนอแนะ 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ข้อเสนอแนะในการปรับปรุงจากรายงานการประเมินตนเอง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(SAR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จุดที่ควรพัฒนา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ข้อเสนอแนะในการปรับปรุงและข้อสังเกต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ข้อเสนอแนะ จาก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ผลการประเมินคุณภาพการศึกษาภายใน ระดับหน่วยงาน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Komen</dc:creator>
  <dc:description/>
  <cp:keywords/>
  <dc:language>en-US</dc:language>
  <cp:lastModifiedBy>USER</cp:lastModifiedBy>
  <cp:lastPrinted>2015-11-19T10:14:00Z</cp:lastPrinted>
  <dcterms:modified xsi:type="dcterms:W3CDTF">2016-04-04T10:04:00Z</dcterms:modified>
  <cp:revision>41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